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534002668"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747259765"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221811484"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